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/>
      </w:pPr>
      <w:r>
        <w:rPr/>
        <w:t>ATA DA 22ª REUNIÃO DA CÂMARA TÉCNICA DE CIÊNCIA 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da no Edifício do Instituto Brasileiro do Meio Ambiente e dos Recursos Naturais Renováveis – IBAMA – no SAS. QD. 5, Lote 5, Bloco “H” – sala 602 – Brasília – DF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 11/09/2003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ício: 10:00 horas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a Agricultura, Pecuária e Abastecimento: Luiz Novais de Almeida - (mcoliveira@agricultura.gov.b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 Ciência e Tecnologia: Guilherme Eduardo Quintas - (geduardo@mct.gov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Ministério do Meio Ambiente – SRH: Celso Marcatto - (</w:t>
      </w:r>
      <w:hyperlink r:id="rId2">
        <w:r>
          <w:rPr>
            <w:rStyle w:val="InternetLink"/>
            <w:rFonts w:cs="Verdana" w:ascii="Verdana" w:hAnsi="Verdana"/>
          </w:rPr>
          <w:t>celso.marcatto@cnrh-srh.gov.b</w:t>
        </w:r>
      </w:hyperlink>
      <w:r>
        <w:rPr>
          <w:rFonts w:cs="Verdana" w:ascii="Verdana" w:hAnsi="Verdana"/>
        </w:rPr>
        <w:t>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- (johnny.santos@funasa.gov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o Desenvolvimento, Indústria e Comércio Exterior: Gustavo Felice de Barros (gustavo.barros@desenvolvimento.gov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Ministério do Meio Ambiente – ANA: José Edil Benedito – (</w:t>
      </w:r>
      <w:hyperlink r:id="rId3">
        <w:r>
          <w:rPr>
            <w:rStyle w:val="InternetLink"/>
            <w:rFonts w:cs="Verdana" w:ascii="Verdana" w:hAnsi="Verdana"/>
          </w:rPr>
          <w:t>jose.edil@an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s Cidades: Maria Carmen Germano Braga – (maria.braga@cidades.gov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elho Estadual - Região Sul: Falta Justific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elho Estadual – Região Centro - Oeste: Maria do Céu Barros de Oliveira – (mariceurj@hotmail.com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elho Estadual - Região Nordeste: Falta Justificad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Concessionárias e Autorizadas de Geração Hidrelétrica: Luíza Cristina Krau de Oliveira –(</w:t>
      </w:r>
      <w:hyperlink r:id="rId4">
        <w:r>
          <w:rPr>
            <w:rStyle w:val="InternetLink"/>
            <w:rFonts w:cs="Verdana" w:ascii="Verdana" w:hAnsi="Verdana"/>
          </w:rPr>
          <w:t>lckrau@furnas.com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itês, Consórcios e Associações Intermunicipais de Bacias Hidrográficas:  Regina Greco – regreco@uol.com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ações Técnicas de Ensino e Pesquisa: Wilson Cabral de Sousa Júnior – (wilsonjr@ita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ristina Maria de Morais Aragão – GDT/SRH – (cmmaragao@mma.gov.br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metrio Florentino de Toledo Filho – (demetrio.filho@desenvolvimento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Eudemberg Pinheiro da Silva – ANA – (</w:t>
      </w:r>
      <w:hyperlink r:id="rId5">
        <w:r>
          <w:rPr>
            <w:rStyle w:val="InternetLink"/>
            <w:rFonts w:cs="Verdana" w:ascii="Verdana" w:hAnsi="Verdana"/>
          </w:rPr>
          <w:t>eudemberg@an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Manuela M. A.  Moreira – SRH/MMA – (manauela.moreira@cnrh-srh.gov.b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vonilde Dantas Pinto Medeiros – (grh@yfba.br) e (yvonild@ufba.br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before="0" w:after="120"/>
        <w:ind w:firstLine="709"/>
        <w:jc w:val="both"/>
        <w:rPr/>
      </w:pPr>
      <w:r>
        <w:rPr>
          <w:rFonts w:cs="Verdana" w:ascii="Verdana" w:hAnsi="Verdana"/>
          <w:b/>
          <w:i/>
        </w:rPr>
        <w:t>I - Abertura dos Trabalhos</w:t>
      </w:r>
      <w:r>
        <w:rPr>
          <w:rFonts w:cs="Verdana" w:ascii="Verdana" w:hAnsi="Verdana"/>
        </w:rPr>
        <w:t xml:space="preserve">, às 10:25 horas, realizada pelo presidente da Câmara Dr. José Edil Benedito, deu boas vindas aos presentes, observando a presença do novo membro da Câmara Técnica, o Ministério das Cidades, representado pela Dra. Maria Carmen,  em substituição às Organizações </w:t>
      </w:r>
      <w:ins w:id="0" w:author="Rogério Barion - MMA - SRH - CNRH" w:date="2004-02-12T16:02:00Z">
        <w:r>
          <w:rPr>
            <w:rFonts w:cs="Verdana" w:ascii="Verdana" w:hAnsi="Verdana"/>
          </w:rPr>
          <w:t>n</w:t>
        </w:r>
      </w:ins>
      <w:del w:id="1" w:author="Allan Stratton" w:date="2004-02-12T16:02:00Z">
        <w:r>
          <w:rPr>
            <w:rFonts w:cs="Verdana" w:ascii="Verdana" w:hAnsi="Verdana"/>
          </w:rPr>
          <w:delText>N</w:delText>
        </w:r>
      </w:del>
      <w:r>
        <w:rPr>
          <w:rFonts w:cs="Verdana" w:ascii="Verdana" w:hAnsi="Verdana"/>
        </w:rPr>
        <w:t xml:space="preserve">ão Governamentais, excluída por faltas, conforme previsto no Regimento do Conselho. Ao  </w:t>
      </w:r>
      <w:r>
        <w:rPr>
          <w:rFonts w:cs="Verdana" w:ascii="Verdana" w:hAnsi="Verdana"/>
          <w:b/>
          <w:i/>
        </w:rPr>
        <w:t xml:space="preserve">item II </w:t>
      </w:r>
      <w:r>
        <w:rPr>
          <w:rFonts w:cs="Verdana" w:ascii="Verdana" w:hAnsi="Verdana"/>
        </w:rPr>
        <w:t xml:space="preserve">da pauta,  fazendo a leitura da ordem do dia, como segue: II – Apresentação da pauta do dia; III – Leitura e aprovação da ata da 21ª reunião; IV – Apresentação – sobre o Fundo Setorial de Recursos Hídricos – Dr. José Edil Benedito; V – Informes sobre o andamento dos grupos de trabalho: - Reúso não Potável de Água – GT-Reúso; - Uso Eficiente da Água – GT-USO; VI – Análise final para encaminhamento ao CNRH, da minuta de moção do documento consolidado das “Demandas de conhecimentos Científicos e Tecnológicos”, com sugestões da Câmara Técnica de Assuntos Legais e Institucional – CTIL; e VII - Assuntos gerais e encerramento. Ao </w:t>
      </w:r>
      <w:r>
        <w:rPr>
          <w:rFonts w:cs="Verdana" w:ascii="Verdana" w:hAnsi="Verdana"/>
          <w:b/>
          <w:i/>
        </w:rPr>
        <w:t>Item III da Pauta</w:t>
      </w:r>
      <w:r>
        <w:rPr>
          <w:rFonts w:cs="Verdana" w:ascii="Verdana" w:hAnsi="Verdana"/>
        </w:rPr>
        <w:t xml:space="preserve"> – Leitura e aprovação da atas da 21ª reunião, que foi aprovada com algumas observações. Dr. Edil agradeceu e passou ao </w:t>
      </w:r>
      <w:r>
        <w:rPr>
          <w:rFonts w:cs="Verdana" w:ascii="Verdana" w:hAnsi="Verdana"/>
          <w:b/>
          <w:i/>
        </w:rPr>
        <w:t>Item IV da Pauta</w:t>
      </w:r>
      <w:r>
        <w:rPr>
          <w:rFonts w:cs="Verdana" w:ascii="Verdana" w:hAnsi="Verdana"/>
        </w:rPr>
        <w:t xml:space="preserve"> – Apresentação – sobre o Fundo Setorial de Recursos Hídricos – Dr. José Edil Benedito; Este, na oportunidade colocou que não seria uma apresentação, mas sim, um relato da reunião de instalação do novo Comitê Gestor do Fundo Setorial de Recursos Hídricos - CT-HIDRO, recomposto em função das mudanças ocorridas na administração pública e instituído pela Portaria n.º 326, de 06.06.03, publicada no DOU de 09.06.03, como sendo: Ivon Fittipaldi,  representante do MCT, que o presidirá; João Bosco Senra, representante do MMA; Ronaldo Schuck, representante do MME; José Edil Benedito, representante da ANA; Michel Chevel Labaki Jr, representante da FINEP; Manoel Barral Neto, representante do CNPq; José Almir Cirilo da UFPE, representante da Comunidade Científica e Mauro Ribeiro Viegas das CNI, representante do Setor Produtivo, bem como, do Grupo de Apoio Técnico – GAT, instituído pela Portaria n.º 5, de 26.06.03, publicada no DOU de 30.06.03, composto por Sanderson Alberto M. Leitão, representante do MCT, que o coordenará; José Roberto Drugowich, representante do CNPq e Célia Maria Poppe de Figueiredo, representante da FINEP. Daí detalhou sobre as informações pontuais do CT-HIDRO na gestão anterior, da autorização e contratação de projetos de pesquisa pelas agências FINEP e CNPq da geração de documentos básicos, como: diretrizes estratégicas, o plano plurianual de investimentos do Fundo 2002-2005 e relatórios de atividades 2001-2002a definição das áreas-programas e prioridades para financiamento, sobre o resumo da execução orçamentária de 2001 e 2002 e da atual política de governo a ser observada pelos Fundos Setoriais quanto a aplicação do recursos, isso, apresentados pelo Presidente do Comitê e coordenador do GAT, cujas apresentações estão disponibilizadas como ANEXOS I e II desta ata. Colocou também  do propósito de um laboratório de micro-biologia na valor de R$ 2.000.000,00 (dois milhões de reais) para saneamento ambiental, que foi retirado de pauta para maiores estudos, sendo pautado em substituição do laboratório uma minuta de edital para o semi-árido com novos estudos e propostas, que ficou definido na 2ª reunião do Comitê, que a FINEP seria a autora para definir a operacionalização do referido edital. Em seguida, dispôs a palavra para discussões sobre o assunto. Ao </w:t>
      </w:r>
      <w:r>
        <w:rPr>
          <w:rFonts w:cs="Verdana" w:ascii="Verdana" w:hAnsi="Verdana"/>
          <w:b/>
          <w:i/>
        </w:rPr>
        <w:t>Item V da Pauta</w:t>
      </w:r>
      <w:r>
        <w:rPr>
          <w:rFonts w:cs="Verdana" w:ascii="Verdana" w:hAnsi="Verdana"/>
        </w:rPr>
        <w:t xml:space="preserve"> - Informes sobre o andamento dos grupos de trabalho: - Reúso não Potável de Água – GT-Reúso; - Uso Eficiente da Água – GT-USO; Com a palavra do Dr. Johnny falou sobre as estratégias e encaminhamentos do Grupo de Trabalho de Reúso, sobre as reuniões havidas com um menor número de atores, visto que, propicia um maior rendimento nos trabalhos, e  a pretensão de fazer uma reunião com maior número de participantes convidando atores de porte. A seguir distribuiu uma versão impressa de resolução aos participantes da reunião, dizendo que será disponibilizado também uma versão eletrônica, que será objeto de estudo e análise dos participantes, para envio de sugestões para uma nova versão que será item de pauta para discussão na próxima reunião da Câmara Técnica. Com a palavra a Dra. Luíza Cristina, falou dos estudos e estratégias, que tem por objetivo levantar as ações já implantadas ou em andamento que visam o uso eficiente da água, de modo a subsidiar o grupo de trabalho – GT-USO, na identificação de ações que o CNRH possa tomar para incentivar esta prática. Conclamou a participação dos membros da Câmara no Grupo de trabalho, com vistas a incrementação dos trabalhos e, disponibilizará (via Secretaria Executiva do Conselho) aos membros da Câmara para conhecimento e sugestões, o documento em causa. Retomando a palavra, o Dr. José Edil, passou ao </w:t>
      </w:r>
      <w:r>
        <w:rPr>
          <w:rFonts w:cs="Verdana" w:ascii="Verdana" w:hAnsi="Verdana"/>
          <w:b/>
          <w:i/>
        </w:rPr>
        <w:t>Item VI da Pauta</w:t>
      </w:r>
      <w:r>
        <w:rPr>
          <w:rFonts w:cs="Verdana" w:ascii="Verdana" w:hAnsi="Verdana"/>
        </w:rPr>
        <w:t xml:space="preserve"> – Análise final para encaminhamento ao Conselho, da minuta de Moção do documento consolidado das “demandas de conhecimentos científicos e tecnológicos”, com sugestões da Câmara Técnica de Assuntos Legais e Institucionais – CTIL; que, foi lido, discutido e aprovado com as sugestões da CTIL, para encaminhamento à Plenária do Conselho. Ao </w:t>
      </w:r>
      <w:r>
        <w:rPr>
          <w:rFonts w:cs="Verdana" w:ascii="Verdana" w:hAnsi="Verdana"/>
          <w:b/>
          <w:i/>
        </w:rPr>
        <w:t>Item VII da Pauta</w:t>
      </w:r>
      <w:r>
        <w:rPr>
          <w:rFonts w:cs="Verdana" w:ascii="Verdana" w:hAnsi="Verdana"/>
        </w:rPr>
        <w:t xml:space="preserve"> -  Assuntos Gerais e Encerramento. Com a palavra o Dr. José Edil, perguntou a Dra. Maria Manuela sobre o protocolo (verde/Azul) sugerido na reunião anterior. Esta respondeu que fez contato com a Secretaria de Desenvolvimento Sustentável com o intuito de convidá-los para uma palestra sobre o assunto, que será item de pauta da próxima reunião. Encerrou a reunião as 14h30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a aprovada na 23ª reunião realizada no dia 17/11/2003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JOSÉ EDIL BENEDITO</w:t>
        <w:tab/>
        <w:tab/>
        <w:tab/>
        <w:tab/>
        <w:t>WALTER JORGE DOS SAN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Presidente</w:t>
        <w:tab/>
        <w:tab/>
        <w:tab/>
        <w:tab/>
        <w:tab/>
        <w:tab/>
        <w:t xml:space="preserve">      Relator</w:t>
      </w:r>
    </w:p>
    <w:sectPr>
      <w:type w:val="nextPage"/>
      <w:pgSz w:w="12240" w:h="15840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0" w:after="120"/>
      <w:ind w:left="0" w:right="3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0" w:right="4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709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0"/>
      <w:outlineLvl w:val="4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trongEmphasis">
    <w:name w:val="Strong"/>
    <w:basedOn w:val="Fontepargpadro1"/>
    <w:qFormat/>
    <w:rPr>
      <w:b/>
    </w:rPr>
  </w:style>
  <w:style w:type="paragraph" w:styleId="Heading">
    <w:name w:val="Heading"/>
    <w:basedOn w:val="Normal"/>
    <w:next w:val="Subtitle"/>
    <w:qFormat/>
    <w:pPr>
      <w:spacing w:before="0" w:after="120"/>
      <w:ind w:left="0" w:right="0" w:firstLine="709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before="120" w:after="120"/>
      <w:ind w:left="0" w:right="0" w:firstLine="709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ind w:left="567" w:right="0" w:hanging="567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so.marcatto@cnrh-srh.gov.b" TargetMode="External"/><Relationship Id="rId3" Type="http://schemas.openxmlformats.org/officeDocument/2006/relationships/hyperlink" Target="mailto:jose.edil@ana.gov.br" TargetMode="External"/><Relationship Id="rId4" Type="http://schemas.openxmlformats.org/officeDocument/2006/relationships/hyperlink" Target="mailto:lckrau@furnas.com.br" TargetMode="External"/><Relationship Id="rId5" Type="http://schemas.openxmlformats.org/officeDocument/2006/relationships/hyperlink" Target="mailto:eudemberg@ana.gov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9:02:00Z</dcterms:created>
  <dc:creator>WALTER</dc:creator>
  <dc:description/>
  <cp:keywords/>
  <dc:language>en-US</dc:language>
  <cp:lastModifiedBy>TDA</cp:lastModifiedBy>
  <cp:lastPrinted>2003-08-05T09:31:00Z</cp:lastPrinted>
  <dcterms:modified xsi:type="dcterms:W3CDTF">2009-01-05T16:05:00Z</dcterms:modified>
  <cp:revision>2</cp:revision>
  <dc:subject/>
  <dc:title>MINUTA ATA 22ª REUNIÃO CTCT</dc:title>
</cp:coreProperties>
</file>